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ind w:firstLine="142"/>
        <w:rPr/>
      </w:pPr>
      <w:r>
        <w:rPr/>
        <w:t>ANEXO II</w:t>
      </w:r>
    </w:p>
    <w:tbl>
      <w:tblPr>
        <w:tblW w:w="9578" w:type="dxa"/>
        <w:jc w:val="left"/>
        <w:tblInd w:w="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98"/>
        <w:gridCol w:w="4680"/>
      </w:tblGrid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  <w:t>NOME DO SERVID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DENOMINAÇÃO DO CARGO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UY FRANCISCO BRASIL CAVALCAN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Chefe de Gabinete</w:t>
            </w:r>
          </w:p>
        </w:tc>
      </w:tr>
      <w:tr>
        <w:trPr>
          <w:trHeight w:val="465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widowControl w:val="false"/>
              <w:spacing w:before="0" w:after="0"/>
              <w:ind w:firstLine="142"/>
              <w:rPr>
                <w:rFonts w:ascii="Tahoma" w:hAnsi="Tahoma" w:eastAsia="Times New Roman" w:cs="Tahoma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sz w:val="22"/>
                <w:szCs w:val="18"/>
              </w:rPr>
              <w:t>AFRÂNIO COTRIN VIRGENS JÚNI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Chefe da Assessoria de Apoio Técnico e Jurídico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OLGA APARECIDA MOREIRA PALHA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erente da Secretaria-Geral do Gabinete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CLÁUDIA VAZ DA SILVA FAR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erente da Ouvidoria Fazendária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JOSÉ CARLOS DE OLIVEIRA PAJA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Chefe da Corregedoria Fiscal</w:t>
            </w:r>
          </w:p>
        </w:tc>
      </w:tr>
      <w:tr>
        <w:trPr>
          <w:trHeight w:val="363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ELIZEU PINTO NE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erente do Centro de Controle Processual do CAT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PAULO BORGES CAMPOS JUNI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erente da Assessoria Econômica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JOSÉ MAGALHÃES JUNI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erente de Arrecadação e Fiscalização</w:t>
            </w:r>
          </w:p>
        </w:tc>
      </w:tr>
      <w:tr>
        <w:trPr>
          <w:trHeight w:val="510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LAUCUS MOREIRA NASCIMENTO E SILV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Delegado Especial de Fiscalização de Substituição Tributária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ALBERTO ALVES FERREI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Delegado Regional de Fiscalização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JOSÉ DE OLIVEI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Delegado Regional de Fiscalização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  <w:lang w:val="es-ES_tradnl"/>
              </w:rPr>
            </w:pPr>
            <w:r>
              <w:rPr>
                <w:rFonts w:cs="Tahoma" w:ascii="Tahoma" w:hAnsi="Tahoma"/>
                <w:sz w:val="22"/>
                <w:szCs w:val="18"/>
                <w:lang w:val="es-ES_tradnl"/>
              </w:rPr>
              <w:t>CARLOS ANTONIO CORRE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Delegado Regional de Fiscalização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NIVALDO BORGES DAMASCE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Delegado Regional de Fiscalização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CÉLIO CAMPOS DE FREITAS JÚNI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Superintendente do Tesouro Estadual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RIVAEL AGUIAR PEREI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erente da Assessoria de Gestão Financeira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ENY PERIGO DE SOUZ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erente de Administração Financeira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IVO CEZAR VIL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erente de Contas Públicas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SUSEL DE OLIVEIRA PETIN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erente de Contabilidade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color w:val="000000"/>
                <w:sz w:val="22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18"/>
              </w:rPr>
              <w:t>LANI PEREIRA DE SOU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erente de Supervisão das Inspetorias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color w:val="000000"/>
                <w:sz w:val="22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18"/>
              </w:rPr>
              <w:t>DELMA MARIA GUIMARÃES VILARINH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erente de Prestação e Tomada de Contas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color w:val="000000"/>
                <w:sz w:val="22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18"/>
              </w:rPr>
              <w:t>STELLA MARIS HUSNI FRANC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erente de Obras e Serviços Públicos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color w:val="000000"/>
                <w:sz w:val="22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18"/>
              </w:rPr>
              <w:t>GILBETE TEIXEIRA RODRIGUES DE BRI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erente de Folha de Pagamento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color w:val="000000"/>
                <w:sz w:val="22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18"/>
              </w:rPr>
              <w:t>ÉDSON SILV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erente de Auditoria Operacional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color w:val="000000"/>
                <w:sz w:val="22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18"/>
              </w:rPr>
              <w:t>ANTÔNIO ALAN DE FREITAS GONÇAL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erente de Avaliação do Desempenho da Gestão Governamental</w:t>
            </w:r>
          </w:p>
        </w:tc>
      </w:tr>
      <w:tr>
        <w:trPr>
          <w:trHeight w:val="402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ANDREI OLIVEIRA DE PAU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Arial Unicode MS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erente de Convênios e Contratos</w:t>
            </w:r>
          </w:p>
        </w:tc>
      </w:tr>
    </w:tbl>
    <w:p>
      <w:pPr>
        <w:pStyle w:val="BodyText21"/>
        <w:widowControl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2240" w:h="15840"/>
      <w:pgMar w:left="1701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00"/>
        <w:sz w:val="28"/>
        <w:szCs w:val="27"/>
      </w:rPr>
    </w:pPr>
    <w:r>
      <w:rPr>
        <w:color w:val="808000"/>
        <w:sz w:val="28"/>
        <w:szCs w:val="27"/>
      </w:rPr>
      <w:drawing>
        <wp:inline distT="0" distB="0" distL="0" distR="0">
          <wp:extent cx="647700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2" r="-5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20" w:after="120"/>
      <w:ind w:firstLine="142"/>
      <w:jc w:val="center"/>
      <w:outlineLvl w:val="0"/>
    </w:pPr>
    <w:rPr>
      <w:rFonts w:ascii="Arial" w:hAnsi="Arial" w:cs="Arial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Verdana" w:hAnsi="Verdana" w:cs="Verdana"/>
      <w:b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</w:pPr>
    <w:rPr>
      <w:rFonts w:ascii="Verdana" w:hAnsi="Verdana" w:cs="Verdana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8:51:00Z</dcterms:created>
  <dc:creator>Cliente</dc:creator>
  <dc:description/>
  <cp:keywords/>
  <dc:language>en-US</dc:language>
  <cp:lastModifiedBy>Gabinete Civil</cp:lastModifiedBy>
  <dcterms:modified xsi:type="dcterms:W3CDTF">2008-03-13T11:41:00Z</dcterms:modified>
  <cp:revision>3</cp:revision>
  <dc:subject/>
  <dc:title>Anexo II</dc:title>
</cp:coreProperties>
</file>